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23"/>
        <w:gridCol w:w="5825"/>
      </w:tblGrid>
      <w:tr>
        <w:trPr/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kumentu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Dodatečné informace č. 1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se sídlem Praha 7, Dělnická 213/12, PSČ 170 0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IČ: 6019353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zapsaná v obchodním rejstříku vedeném Městským soudem v Praze, oddíl B, vložka 2341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ntents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mostu I. stavba 008 – SO 031211 a mostu II. stavba 009 – SO 031311 přes Bystřici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d. č. zakázky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5712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výběrového řízení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tevřené podlimitní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d. č. zadavatel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2/15/OCN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284"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á paní, vážený pane,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0"/>
          <w:szCs w:val="20"/>
        </w:rPr>
        <w:t>v souladu s ustanovením § 49 odst. 4) zákona č. 137/2006 Sb., o veřejných zakázkách, v platném znění Vám zasílám dodatečné informace č. 1 k zadávacím podmínkám na výše uvedenou zakázku na stavební práce – Rekonstrukce mostu I. stavba 008 – SO 031211 a mostu II. stavba 009 – SO 031311 přes Bystřici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2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a základě požadavků uchazečů uveřejňuje převodní tabulku přílohy č. 1a - výkazů výměr ve formátu …xml.</w:t>
      </w:r>
    </w:p>
    <w:p>
      <w:pPr>
        <w:pStyle w:val="Normal"/>
        <w:tabs>
          <w:tab w:val="clear" w:pos="708"/>
          <w:tab w:val="left" w:pos="9781" w:leader="none"/>
        </w:tabs>
        <w:spacing w:lineRule="exact" w:line="320"/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 Praze dne 1. 12. 2015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S pozdravem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ng. Ivana Ševecová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edoucí oddělení centrálního nákupu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ČEPRO, a.s.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říloha: převodní tabulka ve formátu .xm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TOKOL O OTEVÍRÁNÍ OBÁLEK S NABÍDKAM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0325</wp:posOffset>
          </wp:positionH>
          <wp:positionV relativeFrom="paragraph">
            <wp:posOffset>-22542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1">
    <w:name w:val="Zápatí Char1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sz w:val="20"/>
      <w:szCs w:val="20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xternalwindows">
    <w:name w:val="externalwindows"/>
    <w:qFormat/>
    <w:rPr>
      <w:strike w:val="false"/>
      <w:dstrike w:val="false"/>
      <w:u w:val="none"/>
      <w:shd w:fill="auto" w:val="clear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</w:pPr>
    <w:rPr>
      <w:rFonts w:ascii="Arial" w:hAnsi="Arial" w:cs="Arial"/>
      <w:b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lineRule="auto" w:line="384" w:before="100" w:after="100"/>
      <w:jc w:val="both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7:00Z</dcterms:created>
  <dc:creator>dankova</dc:creator>
  <dc:description/>
  <cp:keywords/>
  <dc:language>en-US</dc:language>
  <cp:lastModifiedBy>Ševecová Ivana</cp:lastModifiedBy>
  <cp:lastPrinted>2015-12-01T14:23:00Z</cp:lastPrinted>
  <dcterms:modified xsi:type="dcterms:W3CDTF">2015-12-01T13:30:00Z</dcterms:modified>
  <cp:revision>4</cp:revision>
  <dc:subject/>
  <dc:title>ROZHODNUTÍ O VYLOUČENÍ UCHAZEČE/ZÁJEMCE</dc:title>
</cp:coreProperties>
</file>